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5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5 Закона Ульяновской области «</w:t>
      </w:r>
      <w:r>
        <w:rPr>
          <w:rFonts w:cs="Times New Roman" w:ascii="Times New Roman" w:hAnsi="Times New Roman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законопроект) разработан в целях изменения срока выплаты ежемесячного пособия (далее – пособие) на содержание детей-сирот и детей, оставшихся без попечения родителей, воспитывающихся в семьях опекунов (попечителей) и приёмных семьях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законопроекта являются отношения, связанные с установлением порядка осуществления ежемесячной выплаты </w:t>
        <w:br/>
        <w:t>на содержание ребёнка в семье опекуна (попечителя) и приёмной семье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 лиц, на которых распространяется действие законопроекта – опекуны (попечители), приёмные родители, проживающие на территории Ульяновской области, в семьях которых воспитываются дети-сироты и дети, оставшиеся без попечения родителей (далее – опекуны, дети-сироты)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внести изменение, в соответствии </w:t>
        <w:br/>
        <w:t>с которым пособие будет выплачиваться в текущем месяце за период времени, в котором возникает необходимость содержания ребёнка, то есть до 1 числа следующего месяц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собие на содержание детей-сирот выплачивается до 15 числа следующего месяца.  На практике опекун содержит ребёнка за свой счёт и только по истечении месяца получает компенсацию за потраченные средства. Данная ситуация влечёт трудности семьи, в которой воспитываются дети-сироты, при формировании семейного бюджет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опроекта позволит обеспечить право граждан на своевременное получение пособия на содержание детей-сирот, воспитывающихся в их семья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оценки социально-экономической эффективности проекта </w:t>
        <w:br/>
        <w:t>не потребуется, так как он не предусматривает установление новых, изменение или отмену действующих мер социальной поддержки (социальной защиты), изменение носит технически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закона подготовлен референтом отдела охраны прав несовершеннолетних департамента семейной, демографической политики </w:t>
        <w:br/>
        <w:t xml:space="preserve">и охраны прав несовершеннолетних Министерства здравоохранения, семьи </w:t>
        <w:br/>
        <w:t>и социального благополучия Ульяновской области Бадыкшиной Натальей Леонидовной.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а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льяновской области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.Б.Чиги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8:00Z</dcterms:created>
  <dc:creator>SamLab.ws</dc:creator>
  <dc:description/>
  <cp:keywords/>
  <dc:language>en-US</dc:language>
  <cp:lastModifiedBy>ORENBUROVAA</cp:lastModifiedBy>
  <cp:lastPrinted>2018-07-04T11:35:00Z</cp:lastPrinted>
  <dcterms:modified xsi:type="dcterms:W3CDTF">2018-07-04T07:36:00Z</dcterms:modified>
  <cp:revision>49</cp:revision>
  <dc:subject/>
  <dc:title>Пояснительная записка</dc:title>
</cp:coreProperties>
</file>